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：评分办法</w:t>
      </w:r>
    </w:p>
    <w:tbl>
      <w:tblPr>
        <w:tblW w:w="942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374"/>
        <w:gridCol w:w="1035"/>
        <w:gridCol w:w="6165"/>
      </w:tblGrid>
      <w:tr>
        <w:trPr>
          <w:trHeight w:val="17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值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分内容及分值</w:t>
            </w:r>
          </w:p>
        </w:tc>
      </w:tr>
      <w:tr>
        <w:trPr>
          <w:trHeight w:val="79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信及商务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0" w:hanging="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有知名打印机产品维修商资质，提供原厂授权资质证明文件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；</w:t>
            </w:r>
          </w:p>
        </w:tc>
      </w:tr>
      <w:tr>
        <w:trPr>
          <w:trHeight w:val="75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有知名打印机产品经销商资质，提供原厂授权资质证明文件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；</w:t>
            </w:r>
          </w:p>
        </w:tc>
      </w:tr>
      <w:tr>
        <w:trPr>
          <w:trHeight w:val="75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有打印机耗材产品认证经销商资质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供原厂授权资质证明文件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；</w:t>
            </w:r>
          </w:p>
        </w:tc>
      </w:tr>
      <w:tr>
        <w:trPr>
          <w:trHeight w:val="718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Cs/>
                <w:sz w:val="24"/>
                <w:szCs w:val="28"/>
              </w:rPr>
            </w:pPr>
            <w:r>
              <w:rPr>
                <w:rFonts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以往类似项目经验（合同原件）；提供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内类似项目单个成功案例。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供公司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财务状况（财务报表</w:t>
            </w:r>
            <w:r>
              <w:rPr>
                <w:rFonts w:ascii="宋体;SimSun" w:hAnsi="宋体;SimSun" w:cs="宋体;SimSun"/>
                <w:sz w:val="24"/>
              </w:rPr>
              <w:t>、完税证明等）；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供维修人员资质认证情况、简历资料、人员数量；</w:t>
            </w:r>
          </w:p>
        </w:tc>
      </w:tr>
      <w:tr>
        <w:trPr>
          <w:trHeight w:val="301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Cs/>
                <w:sz w:val="24"/>
                <w:szCs w:val="28"/>
              </w:rPr>
            </w:pPr>
            <w:r>
              <w:rPr>
                <w:rFonts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供打印机原厂保修授权函，即要求服务期间，如中标单位无法继续提供服务的，可由原厂继续支持服务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书的制作内容完整，格式规范，制作精良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方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附件的打印机型号提供耗材供应响应表（见下表），注明产地、招标价、优惠价、是否具备直接供应资质等等</w:t>
            </w:r>
          </w:p>
        </w:tc>
      </w:tr>
      <w:tr>
        <w:trPr>
          <w:trHeight w:val="23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表中有三分之二以上耗材具有直接供应资质</w:t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提供耗材是否充分考虑临床使用的成本控制和打印质量</w:t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供首次供应新机的品牌、型号和数量清单</w:t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480" w:hanging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提供备机、备品备件等保障措施</w:t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周服务时间大于等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</w:t>
            </w:r>
            <w:r>
              <w:rPr>
                <w:rFonts w:cs="宋体;SimSun" w:ascii="宋体;SimSun" w:hAnsi="宋体;SimSun"/>
                <w:sz w:val="24"/>
                <w:szCs w:val="24"/>
              </w:rPr>
              <w:t>*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</w:t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是否有完善的维修维护管理体系（服务机制、响应机制、评价机制）</w:t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格方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耗材供应价格必须在政府采购招标价的基础进行优惠，视优惠情况打分</w:t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提供耗材供应范围内的所有打印机的免费服务，包括免维修费、免维修配件、及免费提供新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3:53:00Z</dcterms:created>
  <dc:creator>User</dc:creator>
  <dc:description/>
  <cp:keywords/>
  <dc:language>en-US</dc:language>
  <cp:lastModifiedBy>User</cp:lastModifiedBy>
  <dcterms:modified xsi:type="dcterms:W3CDTF">2014-09-29T06:58:00Z</dcterms:modified>
  <cp:revision>5</cp:revision>
  <dc:subject/>
  <dc:title/>
</cp:coreProperties>
</file>